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51472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3626891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189963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95743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79201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3270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